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cs="Arial"/>
        </w:rPr>
      </w:pPr>
      <w:r>
        <w:rPr>
          <w:rFonts w:cs="Arial"/>
        </w:rPr>
        <w:t>«Приложение №1</w:t>
      </w:r>
    </w:p>
    <w:p>
      <w:pPr>
        <w:pStyle w:val="Normal"/>
        <w:tabs>
          <w:tab w:val="clear" w:pos="708"/>
          <w:tab w:val="left" w:pos="3686" w:leader="none"/>
          <w:tab w:val="left" w:pos="5529" w:leader="none"/>
        </w:tabs>
        <w:ind w:left="5670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5954" w:leader="none"/>
          <w:tab w:val="left" w:pos="9638" w:leader="none"/>
        </w:tabs>
        <w:ind w:left="5670" w:hanging="0"/>
        <w:rPr/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cs="Arial"/>
          <w:u w:val="single"/>
        </w:rPr>
      </w:pPr>
      <w:r>
        <w:rPr>
          <w:rFonts w:cs="Arial"/>
        </w:rPr>
        <w:t xml:space="preserve">от </w:t>
      </w:r>
      <w:r>
        <w:rPr>
          <w:rFonts w:cs="Arial"/>
          <w:u w:val="single"/>
        </w:rPr>
        <w:t>13.02.2018</w:t>
      </w:r>
      <w:r>
        <w:rPr>
          <w:rFonts w:cs="Arial"/>
        </w:rPr>
        <w:t xml:space="preserve"> № </w:t>
      </w:r>
      <w:bookmarkStart w:id="0" w:name="_GoBack"/>
      <w:bookmarkEnd w:id="0"/>
      <w:r>
        <w:rPr>
          <w:rFonts w:cs="Arial"/>
          <w:u w:val="single"/>
        </w:rPr>
        <w:t>336-п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(в ред. постановлений администрации го. Ступино МО от 31.08.2018 № 3208-п, </w:t>
        <w:br/>
        <w:t xml:space="preserve">от 29.01.2020 № 183-п, от 02.07.2020 №1329-п, от 25.02.2021 № 532-п, от 20.07.2021 № 1947-п, 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от 05.09.2022 № 3283-п, 06.03.2023 № 645-п, от 29.02.2024 № 955-п, от 16.04.2024 № 1729-п, от 22.08.2024 № 3875, от 07.10.2024 № 4916-п, от 25.02.2025 №849-п, от 12.05.2025 №2175-п, от 18.07.2025 № 3320-п)  </w:t>
      </w:r>
    </w:p>
    <w:p>
      <w:pPr>
        <w:pStyle w:val="Normal"/>
        <w:tabs>
          <w:tab w:val="clear" w:pos="708"/>
          <w:tab w:val="left" w:pos="5529" w:leader="none"/>
        </w:tabs>
        <w:ind w:left="581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ind w:left="581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Arial"/>
          <w:b/>
        </w:rPr>
        <w:t>Соста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Arial"/>
          <w:b/>
        </w:rPr>
        <w:t>Межведомственной комиссии по мобилизации доход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бюджета городского округа Ступин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127" w:hanging="2127"/>
        <w:jc w:val="both"/>
        <w:rPr>
          <w:rFonts w:cs="Arial"/>
          <w:b/>
          <w:b/>
        </w:rPr>
      </w:pPr>
      <w:r>
        <w:rPr>
          <w:rFonts w:cs="Arial"/>
          <w:b/>
        </w:rPr>
        <w:t>Председатель Межведомственной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268" w:hanging="2268"/>
        <w:jc w:val="both"/>
        <w:rPr>
          <w:rFonts w:cs="Arial"/>
        </w:rPr>
      </w:pPr>
      <w:r>
        <w:rPr>
          <w:rFonts w:cs="Arial"/>
        </w:rPr>
        <w:t>Мужальских С.Г.</w:t>
        <w:tab/>
        <w:t>Глава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127" w:hanging="2127"/>
        <w:jc w:val="both"/>
        <w:rPr>
          <w:rFonts w:cs="Arial"/>
          <w:b/>
          <w:b/>
        </w:rPr>
      </w:pPr>
      <w:r>
        <w:rPr>
          <w:rFonts w:cs="Arial"/>
          <w:b/>
        </w:rPr>
        <w:t>Заместители председателя Межведомственной комиссии: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Харитонов М.Е.</w:t>
        <w:tab/>
        <w:t>заместитель главы городского округа Ступино Московской области – начальник управления экономик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Калабина Т.Е.</w:t>
        <w:tab/>
        <w:t>начальник финансового управления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</w:tabs>
        <w:ind w:left="2268" w:hanging="2268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127" w:hanging="2127"/>
        <w:jc w:val="both"/>
        <w:rPr>
          <w:rFonts w:cs="Arial"/>
        </w:rPr>
      </w:pPr>
      <w:r>
        <w:rPr>
          <w:rFonts w:cs="Arial"/>
          <w:b/>
        </w:rPr>
        <w:t>Члены Межведомственной комиссии: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</w:tabs>
        <w:ind w:left="2410" w:hanging="241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Стремина Л.А.</w:t>
        <w:tab/>
        <w:t>заместитель начальника управления экономики администрации городского округа Ступино Московской области - начальник отдела социально-экономического развития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</w:tabs>
        <w:ind w:left="2410" w:hanging="241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Зенина Ж.В.</w:t>
        <w:tab/>
        <w:t>начальник отдела доходов финансового управления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Липов Р.В.</w:t>
        <w:tab/>
        <w:t>председатель комитета по управлению имуществом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Митюсов В.Ю.</w:t>
        <w:tab/>
        <w:t>начальник управления строительства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Лопушанская Н.А.</w:t>
        <w:tab/>
        <w:t>директор МКУ «Управление потребительского рынка, рекламы и развития сельского хозяйства»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</w:tabs>
        <w:ind w:left="2410" w:hanging="241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Клюкина Ю.А.</w:t>
        <w:tab/>
        <w:t>директор МКУ «Управление жилищно-коммунального хозяйства»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Кузьмин А.С.</w:t>
        <w:tab/>
        <w:t>директор МКУ «Управление автодорог, транспорта и связи»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Власова Ю.А.</w:t>
        <w:tab/>
        <w:t>директор МКУ «Управление благоустройства»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Баринова С.Н.</w:t>
        <w:tab/>
        <w:t>директор МКУ «Центр бухгалтерского учета и отчетности»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По согласованию:  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Зафирова Ж.В.</w:t>
        <w:tab/>
        <w:t>начальник МРИ ФНС России №9 п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 xml:space="preserve">Довгань С.Н.     </w:t>
        <w:tab/>
        <w:t>начальник ОМВД России по городскому округу Ступино, полковник полиции</w:t>
      </w:r>
    </w:p>
    <w:p>
      <w:pPr>
        <w:pStyle w:val="Normal"/>
        <w:suppressAutoHyphens w:val="true"/>
        <w:spacing w:lineRule="auto" w:line="276"/>
        <w:textAlignment w:val="baseline"/>
        <w:rPr>
          <w:rFonts w:cs="Arial"/>
        </w:rPr>
      </w:pPr>
      <w:r>
        <w:rPr>
          <w:rFonts w:cs="Arial"/>
        </w:rPr>
        <w:t xml:space="preserve">Кофанова О.М.        врио. начальника </w:t>
      </w:r>
      <w:r>
        <w:rPr>
          <w:rFonts w:cs="Helvetica" w:ascii="Helvetica" w:hAnsi="Helvetica"/>
          <w:shd w:fill="FFFFFF" w:val="clear"/>
        </w:rPr>
        <w:t xml:space="preserve">отделения- </w:t>
      </w:r>
      <w:r>
        <w:rPr>
          <w:rFonts w:cs="Arial"/>
        </w:rPr>
        <w:t xml:space="preserve">старшего судебного пристава СРО </w:t>
      </w:r>
    </w:p>
    <w:p>
      <w:pPr>
        <w:pStyle w:val="Normal"/>
        <w:suppressAutoHyphens w:val="true"/>
        <w:spacing w:lineRule="auto" w:line="276"/>
        <w:textAlignment w:val="baseline"/>
        <w:rPr>
          <w:rFonts w:cs="Arial"/>
        </w:rPr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СП ГУФССП России п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  <w:t>Глухов М.А.</w:t>
        <w:tab/>
        <w:t xml:space="preserve">             начальник Управления проверок организаций Отделения Фонда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 xml:space="preserve">пенсионного и социального страхования РФ по г. Москве 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Чижов А.А.</w:t>
        <w:tab/>
        <w:t>Ступинский городской прокурор Московской области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left="2410" w:hanging="2410"/>
        <w:jc w:val="both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2126" w:hanging="2126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spacing w:lineRule="auto" w:line="360"/>
        <w:ind w:left="2127" w:hanging="2127"/>
        <w:jc w:val="both"/>
        <w:rPr>
          <w:rFonts w:cs="Arial"/>
          <w:b/>
          <w:b/>
        </w:rPr>
      </w:pPr>
      <w:r>
        <w:rPr>
          <w:rFonts w:cs="Arial"/>
          <w:b/>
        </w:rPr>
        <w:t>Ответственный секретарь Межведомственной комиссии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Локтева И.П.</w:t>
        <w:tab/>
        <w:t xml:space="preserve">  главный специалист отдела доходов финансового управления</w:t>
      </w:r>
    </w:p>
    <w:p>
      <w:pPr>
        <w:pStyle w:val="Normal"/>
        <w:tabs>
          <w:tab w:val="clear" w:pos="708"/>
          <w:tab w:val="left" w:pos="2268" w:leader="none"/>
        </w:tabs>
        <w:ind w:left="1416" w:firstLine="711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2268" w:leader="none"/>
        </w:tabs>
        <w:ind w:left="1416" w:firstLine="711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</w:t>
      </w:r>
      <w:r>
        <w:rPr>
          <w:rFonts w:cs="Arial"/>
        </w:rPr>
        <w:t>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4:20:00Z</dcterms:created>
  <dc:creator>User</dc:creator>
  <dc:description/>
  <cp:keywords/>
  <dc:language>en-US</dc:language>
  <cp:lastModifiedBy>210 Lokteva</cp:lastModifiedBy>
  <cp:lastPrinted>2025-07-16T10:42:00Z</cp:lastPrinted>
  <dcterms:modified xsi:type="dcterms:W3CDTF">2025-07-22T06:24:00Z</dcterms:modified>
  <cp:revision>46</cp:revision>
  <dc:subject/>
  <dc:title/>
</cp:coreProperties>
</file>