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drawing>
          <wp:inline distT="0" distB="0" distL="0" distR="0">
            <wp:extent cx="657860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spacing w:lineRule="auto" w:line="360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ГЛАВА</w:t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spacing w:lineRule="auto" w:line="360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  <w:u w:val="single"/>
        </w:rPr>
      </w:pPr>
      <w:r>
        <w:rPr>
          <w:sz w:val="20"/>
        </w:rPr>
        <w:t>__10.11.2021__ № __34-пго__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. Ступино</w:t>
      </w:r>
    </w:p>
    <w:p>
      <w:pPr>
        <w:pStyle w:val="Normal"/>
        <w:spacing w:lineRule="auto" w:line="276"/>
        <w:ind w:left="284" w:right="52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1134"/>
        </w:tabs>
        <w:ind w:right="51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публичного слушания по проекту решения Совета депутатов  городского округа Ступино Московской области «О внесении изменений в устав городского округа Ступино  Московской  области» </w:t>
      </w:r>
    </w:p>
    <w:p>
      <w:pPr>
        <w:pStyle w:val="Normal"/>
        <w:tabs>
          <w:tab w:val="clear" w:pos="1134"/>
          <w:tab w:val="left" w:pos="284" w:leader="none"/>
        </w:tabs>
        <w:ind w:right="45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spacing w:lineRule="auto" w:line="360"/>
        <w:ind w:right="45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 округа Ступино  Московской области,  Порядком организации и проведения публичных слушаний в городском округе Ступино Московской области, утвержденным решением Совета депутатов городского округа Ступино        Московской области  от  25.09.2017 № 10/1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ровести публичное слушание  23.11.2021 в 17.00 часов 00 минут в конференц-зале по адресу: Московская область, г.Ступино, ул.Андропова, д.43а/2 по проекту решения Совета депутатов городского округа Ступино Московской области    «О внесении изменений в устав городского округа Ступино Московской области». (Приложение 1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текст информационного сообщения  о публичном слушании   по проекту  решения   Совета  депутатов  городского  округа  Ступино  Московской  области  «О внесении изменений в устав городского округа Ступино Московской области».  (Приложение 2)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значить уполномоченным представителем  главы городского округа Ступино Московской области по проведению публичного слушания по проекту решения Совета депутатов городского округа Ступино Московской области                «О внесении изменений в устав городского округа Ступино Московской области»  председателя комитета по правовой работе администрации городского округа Ступино Московской области  Кепову Наталию Григорьевну.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Администрации городского округа Ступино Московской области: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Обеспечить опубликование в газете «Вестник Совета депутатов и администрации городского округа Ступино Московской области - приложении к   общественно-политической газете «Ступинская панорама» и размещение на официальном сайте  в информационно-телекоммуникационной сети «Интернет» проекта  решения  Совета  депутатов  городского округа Ступино Московской области  «О внесении изменений в устав городского округа Ступино Московской области», информационного сообщения о проведении публичного слушания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 Осуществить организационное обеспечение публичного слушания;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3. Обеспечить опубликование в газете  «Вестник Совета депутатов и администрации городского округа Ступино Московской области - приложении к   общественно-политической газете «Ступинская панорама» и размещение на официальном сайте  в информационно-телекоммуникационной сети «Интернет» результатов  публичного слушания по  проекту  решения  Совета  депутатов  городского округа Ступино Московской области  «О внесении изменений  в устав городского округа Ступино Московской области» до  02.12.2021. 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городского округа Ступино Московской области  Драгомирову Ю.В.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ковской области                                                                                  С.Г. Мужальских                                                             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tabs>
          <w:tab w:val="clear" w:pos="1134"/>
          <w:tab w:val="left" w:pos="284" w:leader="none"/>
        </w:tabs>
        <w:ind w:left="5670" w:right="-1" w:firstLine="85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</w:t>
      </w:r>
    </w:p>
    <w:p>
      <w:pPr>
        <w:pStyle w:val="Normal"/>
        <w:tabs>
          <w:tab w:val="clear" w:pos="1134"/>
          <w:tab w:val="left" w:pos="284" w:leader="none"/>
        </w:tabs>
        <w:ind w:left="5670" w:right="-1" w:firstLine="85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</w:p>
    <w:p>
      <w:pPr>
        <w:pStyle w:val="Normal"/>
        <w:tabs>
          <w:tab w:val="clear" w:pos="1134"/>
          <w:tab w:val="left" w:pos="284" w:leader="none"/>
        </w:tabs>
        <w:ind w:left="5670" w:right="-1" w:firstLine="85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tabs>
          <w:tab w:val="clear" w:pos="1134"/>
          <w:tab w:val="left" w:pos="284" w:leader="none"/>
        </w:tabs>
        <w:ind w:left="5670" w:right="-1" w:firstLine="85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___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u w:val="single"/>
        </w:rPr>
        <w:t>2021</w:t>
      </w:r>
      <w:r>
        <w:rPr>
          <w:rFonts w:cs="Arial" w:ascii="Arial" w:hAnsi="Arial"/>
          <w:sz w:val="24"/>
          <w:szCs w:val="24"/>
        </w:rPr>
        <w:t xml:space="preserve"> №_____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/>
        <w:ind w:left="284" w:right="-1" w:firstLine="85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spacing w:lineRule="auto" w:line="360"/>
        <w:ind w:left="284" w:right="-1" w:firstLine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right="-1" w:firstLine="85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онное сообщение</w:t>
      </w:r>
    </w:p>
    <w:p>
      <w:pPr>
        <w:pStyle w:val="Normal"/>
        <w:tabs>
          <w:tab w:val="clear" w:pos="1134"/>
          <w:tab w:val="left" w:pos="284" w:leader="none"/>
        </w:tabs>
        <w:ind w:left="284" w:right="-1" w:firstLine="85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роведении публичного слушания</w:t>
      </w:r>
    </w:p>
    <w:p>
      <w:pPr>
        <w:pStyle w:val="Normal"/>
        <w:tabs>
          <w:tab w:val="clear" w:pos="1134"/>
          <w:tab w:val="left" w:pos="284" w:leader="none"/>
        </w:tabs>
        <w:ind w:left="284" w:right="-1" w:firstLine="85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проекту решения Совета депутатов городского округа Ступино Московской области «О внесении изменений в устав </w:t>
      </w:r>
    </w:p>
    <w:p>
      <w:pPr>
        <w:pStyle w:val="Normal"/>
        <w:tabs>
          <w:tab w:val="clear" w:pos="1134"/>
          <w:tab w:val="left" w:pos="284" w:leader="none"/>
        </w:tabs>
        <w:ind w:left="284" w:right="-1" w:firstLine="850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го  округа Ступино Московской области»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/>
        <w:ind w:left="284" w:right="-1" w:firstLine="85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1134"/>
          <w:tab w:val="left" w:pos="284" w:leader="none"/>
        </w:tabs>
        <w:spacing w:lineRule="auto" w:line="360"/>
        <w:ind w:left="284" w:right="-1" w:firstLine="85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right="-1" w:firstLine="567"/>
        <w:rPr/>
      </w:pPr>
      <w:r>
        <w:rPr>
          <w:rFonts w:cs="Arial" w:ascii="Arial" w:hAnsi="Arial"/>
          <w:sz w:val="24"/>
          <w:szCs w:val="24"/>
        </w:rPr>
        <w:t>В соответствии с уставом городского округа Ступино Московской области и Порядком  организации и проведения публичных слушаний в городском округе Ступино Московской области, утвержденны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 Совета депутатов  городского округа Ступино Московской области от 25.09.2017 № 10/1,   23.11.2021      в 17.00 часов по адресу: г.Ступино, ул.Андропова, д.43а/2, в конференц-зале состоится публичное слушание по проекту решения Совета депутатов городского округа Ступино Московской области «О внесении изменений в устав  городского округа Ступино  Московской области»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тели городского округа Ступино Московской области  вправе принять участие в обсуждении проекта решения Совета депутатов  городского округа Ступино Московской области «О внесении изменений в устав  городского округа Ступино  Московской области», направив свои предложения в письменном виде с указанием фамилии, имени, отчества, адреса отправителя по адресу: г.Ступино,  ул.Андропова,   д. 43а/2, комитет по правовой работе администрации городского округа Ступино Московской области (каб.512)  в срок до 18.00  22.11.2021. 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СТ СОГЛАСОВАНИЯ</w:t>
      </w:r>
    </w:p>
    <w:p>
      <w:pPr>
        <w:pStyle w:val="Normal"/>
        <w:ind w:right="-1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134" w:leader="none"/>
        </w:tabs>
        <w:autoSpaceDE w:val="false"/>
        <w:spacing w:lineRule="auto" w:line="360"/>
        <w:ind w:hanging="0"/>
        <w:jc w:val="left"/>
        <w:rPr/>
      </w:pPr>
      <w:r>
        <w:rPr/>
        <w:t>Проект правового акта вноси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9"/>
        <w:gridCol w:w="2326"/>
        <w:gridCol w:w="1642"/>
        <w:gridCol w:w="1742"/>
        <w:gridCol w:w="162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И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олж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та соглас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одпис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Кепова Наталия Григорь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едседатель комитета по правовой работ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134" w:leader="none"/>
        </w:tabs>
        <w:autoSpaceDE w:val="false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134" w:leader="none"/>
        </w:tabs>
        <w:autoSpaceDE w:val="false"/>
        <w:spacing w:lineRule="auto" w:line="360"/>
        <w:ind w:hanging="0"/>
        <w:rPr/>
      </w:pPr>
      <w:r>
        <w:rPr/>
        <w:t>Проект правового акта соответствует требованиям инструкции по делопроизводств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9"/>
        <w:gridCol w:w="2326"/>
        <w:gridCol w:w="1642"/>
        <w:gridCol w:w="1742"/>
        <w:gridCol w:w="162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И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олж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та соглас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одпис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Горохова Лариса Николаевна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Начальник управления делам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134" w:leader="none"/>
        </w:tabs>
        <w:autoSpaceDE w:val="false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134" w:leader="none"/>
        </w:tabs>
        <w:autoSpaceDE w:val="false"/>
        <w:spacing w:lineRule="auto" w:line="360"/>
        <w:ind w:hanging="0"/>
        <w:rPr/>
      </w:pPr>
      <w:r>
        <w:rPr/>
        <w:t>Проект правового акта соответствует требованиям законодательств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9"/>
        <w:gridCol w:w="2326"/>
        <w:gridCol w:w="1642"/>
        <w:gridCol w:w="1742"/>
        <w:gridCol w:w="162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И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олж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та соглас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одпис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Кепова Наталия Григорьевна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Председатель комитета по правовой работе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134" w:leader="none"/>
        </w:tabs>
        <w:autoSpaceDE w:val="false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134" w:leader="none"/>
        </w:tabs>
        <w:autoSpaceDE w:val="false"/>
        <w:spacing w:lineRule="auto" w:line="360"/>
        <w:ind w:hanging="0"/>
        <w:rPr/>
      </w:pPr>
      <w:r>
        <w:rPr/>
        <w:t>Проект правового акта согласован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9"/>
        <w:gridCol w:w="2326"/>
        <w:gridCol w:w="1642"/>
        <w:gridCol w:w="1742"/>
        <w:gridCol w:w="162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И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олж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та соглас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одпис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рагомирова Юлия Виктор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Заместитель главы администраци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Михалев Юрий Михайл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Заместитель главы администраци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firstLine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Разослано: в дело – 1, комитет по правовой работе -1, управление делами администрации -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</w:tabs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</w:tabs>
        <w:ind w:right="-1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</w:tabs>
        <w:ind w:right="-1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</w:tabs>
        <w:ind w:right="-1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</w:tabs>
        <w:ind w:right="-1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</w:tabs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льина Ольга Игорьевн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</w:tabs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7 (496) 642-39-01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4:00Z</dcterms:created>
  <dc:creator>В.В.В.</dc:creator>
  <dc:description/>
  <cp:keywords/>
  <dc:language>en-US</dc:language>
  <cp:lastModifiedBy>Пользователь Windows</cp:lastModifiedBy>
  <cp:lastPrinted>2021-11-11T17:32:00Z</cp:lastPrinted>
  <dcterms:modified xsi:type="dcterms:W3CDTF">2021-11-15T14:36:00Z</dcterms:modified>
  <cp:revision>4</cp:revision>
  <dc:subject/>
  <dc:title> </dc:title>
</cp:coreProperties>
</file>