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80110" cy="95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  <w:r>
        <w:rPr>
          <w:b/>
          <w:sz w:val="36"/>
        </w:rPr>
        <w:t xml:space="preserve">СОВЕТ ДЕПУТАТОВ 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СТУПИНСКОГО МУНИЦИПАЛЬНОГО РАЙОНА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rPr/>
      </w:pPr>
      <w:r>
        <w:rPr/>
        <w:t>__________________________________________________   №   ____________________________________________</w:t>
      </w:r>
    </w:p>
    <w:p>
      <w:pPr>
        <w:pStyle w:val="Normal"/>
        <w:tabs>
          <w:tab w:val="clear" w:pos="708"/>
          <w:tab w:val="center" w:pos="5103" w:leader="none"/>
          <w:tab w:val="left" w:pos="6405" w:leader="none"/>
        </w:tabs>
        <w:spacing w:lineRule="exact" w:line="660"/>
        <w:rPr>
          <w:b/>
          <w:b/>
          <w:sz w:val="34"/>
        </w:rPr>
      </w:pPr>
      <w:r>
        <w:rPr>
          <w:b/>
          <w:sz w:val="34"/>
        </w:rPr>
        <w:tab/>
        <w:t>г. Ступино</w:t>
        <w:tab/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б утверждении бюджета Ступинского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униципального района  на  2017 год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на плановый период 2018-2019 годов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 от 06.10.2003г. №131-ФЗ «Об общих принципах организации местного самоуправления в Российской Федерации», рассмотрев представленный администрацией Ступинского муниципального района проект  бюджета Ступинского муниципального района на 2017 год и на плановый период 2018-2019 годов, Совет депутатов Ступинского муниципального района</w:t>
      </w:r>
    </w:p>
    <w:p>
      <w:pPr>
        <w:pStyle w:val="Normal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Утвердить основные характеристики бюджета Ступинского муниципального района на 2017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общий объем доходов бюджета Ступинского муниципального района в сумме 3900337,3 тыс. рублей, 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2263949,7 тыс. рубл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) общий объем расходов бюджета Ступинского муниципального района в сумме 3958288,7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в) дефицит бюджета Ступинского муниципального района в сумме 57951,4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Утвердить основные характеристики бюджета </w:t>
      </w:r>
      <w:r>
        <w:rPr>
          <w:rFonts w:cs="Arial" w:ascii="Arial" w:hAnsi="Arial"/>
          <w:bCs/>
          <w:sz w:val="24"/>
          <w:szCs w:val="24"/>
        </w:rPr>
        <w:t>Ст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на плановый период 2018 и 2019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а) </w:t>
      </w:r>
      <w:r>
        <w:rPr>
          <w:rFonts w:cs="Arial" w:ascii="Arial" w:hAnsi="Arial"/>
          <w:sz w:val="24"/>
          <w:szCs w:val="24"/>
        </w:rPr>
        <w:t xml:space="preserve">общий объем доходов бюджета </w:t>
      </w:r>
      <w:r>
        <w:rPr>
          <w:rFonts w:cs="Arial" w:ascii="Arial" w:hAnsi="Arial"/>
          <w:bCs/>
          <w:sz w:val="24"/>
          <w:szCs w:val="24"/>
        </w:rPr>
        <w:t>Ст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на 2018 год в сумме 3823681,6 тыс. рублей, 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sz w:val="24"/>
          <w:szCs w:val="24"/>
        </w:rPr>
        <w:t xml:space="preserve">объем межбюджетных трансфертов, получаемых из других бюджетов бюджетной системы Российской Федерации, в сумме 2209168,0 тыс. рублей и на 2019 год в сумме 3860613,2 тыс. рублей, 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2213796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б) </w:t>
      </w:r>
      <w:r>
        <w:rPr>
          <w:rFonts w:cs="Arial" w:ascii="Arial" w:hAnsi="Arial"/>
          <w:sz w:val="24"/>
          <w:szCs w:val="24"/>
        </w:rPr>
        <w:t xml:space="preserve">общий объем расходов бюджета </w:t>
      </w:r>
      <w:r>
        <w:rPr>
          <w:rFonts w:cs="Arial" w:ascii="Arial" w:hAnsi="Arial"/>
          <w:bCs/>
          <w:sz w:val="24"/>
          <w:szCs w:val="24"/>
        </w:rPr>
        <w:t>Ст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на 2018 год в сумме 3854344,3 тыс. рублей, в том числе условно утвержденные расходы в сумме 41500,0 тыс. рублей, и на 2019 год в сумме 3911591,6 тыс. рублей, в том числе условно утвержденные расходы в сумме 85000,0 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в) дефицит бюджета </w:t>
      </w:r>
      <w:r>
        <w:rPr>
          <w:rFonts w:cs="Arial" w:ascii="Arial" w:hAnsi="Arial"/>
          <w:bCs/>
          <w:sz w:val="24"/>
          <w:szCs w:val="24"/>
        </w:rPr>
        <w:t>Ст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на 2018 год в сумме 30162,7 тыс. рублей и на 2019 год в сумме 50978,4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 Утвердить общий объем бюджетных ассигнований, направляемых на исполнение публичных нормативных обязательств на 2017 год в сумме 113080,2 тыс. рублей, на 2018 год в сумме 96349,3 тыс. рублей и на 2019 год в сумме 98875,3 тыс. рубле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- поступления доходов в бюджет Ступинского муниципального района на 2017 год согласно приложению № 1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- поступления доходов в бюджет Ступинского муниципального района на плановый период 2018 -2019 годов согласно приложению № 2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- перечень главных администраторов доходов бюджета Ступинского муниципального района согласно приложению № 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главных администраторов источников внутреннего финансирования дефицита бюджета Ступинского муниципального района согласно приложению № 4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становить нормативы распределения доходов бюджета Ступинского муниципального района и бюджетов городских и сельских поселений Ступинского муниципального района на 2017 год и на плановый период 2018-2019 годов согласно приложению № 5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Установить, что 25 процентов прибыли муниципальных унитарных предприятий Ступинского муниципального района, остающейся после уплаты ими налогов, сборов и иных обязательных платежей, зачисляются в соответствии с действующим законодательством в бюджет Ступинского муниципального района в порядке направления в местный бюджет части прибыли муниципальных унитарных предприятий Ступ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Утверди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бюджета Ступинского муниципального района на 2017 год согласно приложению № 6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бюджета Ступинского муниципального района на плановый период 2018 - 2019  годов согласно приложению № 7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>ведомственную структуру расходов бюджета Ступинского муниципального района на 2017 год согласно приложению № 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ведомственную структуру расходов бюджета Ступинского муниципального района на плановый период 2018 - 2019  годов согласно приложению № 9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бюджета Ступинского муниципального района по целевым статьям (муниципальным программам Ступинского муниципального района и непрограммным направлениям деятельности), группам и подгруппам видов расходов классификации расходов бюджетов на 2017 год согласно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риложению №</w:t>
        </w:r>
      </w:hyperlink>
      <w:r>
        <w:rPr>
          <w:rFonts w:cs="Arial" w:ascii="Arial" w:hAnsi="Arial"/>
          <w:sz w:val="24"/>
          <w:szCs w:val="24"/>
        </w:rPr>
        <w:t xml:space="preserve"> 10;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асходы бюджета Ступинского муниципального района по целевым статьям (муниципальным программам Ступинского муниципального района и непрограммным направлениям деятельности), группам и подгруппам видов расходов классификации расходов бюджетов на плановый период 2018 и 2019 годов согласн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риложению № 1</w:t>
        </w:r>
      </w:hyperlink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становить, что в расходах бюджета Ступинского муниципального района на организацию отдыха, оздоровления и занятости детей и подростков, проживающих в Ступинском муниципальном районе, в период школьных каникул предусматривается на 2017 год – 29917,0 тыс.руб., на 2018 год – 29917,0 тыс.руб., на 2019 год – 29917,0 тыс.руб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условия предоставления указанных расходов устанавливаются постановлением администрации Ступинского муниципального район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 Установить, что в расходах бюджета Ступинского муниципального района на 2017 год предусматриваются средства на предоставление </w:t>
      </w:r>
      <w:r>
        <w:rPr>
          <w:rFonts w:cs="Arial" w:ascii="Arial" w:hAnsi="Arial"/>
          <w:sz w:val="24"/>
          <w:szCs w:val="24"/>
        </w:rPr>
        <w:t xml:space="preserve">ежемесячной компенсации на оплату проезда отдельным категориям работников муниципальных учреждений Ступинского муниципального района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условия предоставления указанных расходов устанавливаются постановлением администрации Ступ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0. </w:t>
      </w:r>
      <w:r>
        <w:rPr>
          <w:rFonts w:cs="Arial" w:ascii="Arial" w:hAnsi="Arial"/>
          <w:color w:val="000000"/>
          <w:sz w:val="24"/>
          <w:szCs w:val="24"/>
        </w:rPr>
        <w:t xml:space="preserve">Установить, что в расходах бюджета Ступинского муниципального района на 2017 год и на плановый период 2018-2019 годов предусматриваются средства на </w:t>
      </w:r>
      <w:r>
        <w:rPr>
          <w:rFonts w:cs="Arial" w:ascii="Arial" w:hAnsi="Arial"/>
          <w:sz w:val="24"/>
          <w:szCs w:val="24"/>
        </w:rPr>
        <w:t>частичную компенсацию расходов по арендной плате за жилое помещение медицинским работникам государственных учреждений здравоохранения  Московской области, оказывающих медицинские услуги в Ступинском муниципальном район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условия предоставления указанных расходов устанавливаются постановлением администрации Ступ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Установить, что в 2017 году и плановом периоде 2018-2019 годов из бюджета Ступинского муниципального района предоставляются гранты в форме субсидий сельскохозяйственным товаропроизводителям в целях технической и технологической модернизации сельскохозяйственного производств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редоставления указанных субсидий устанавливается постановлением администрации Ступ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2. Установить, что в 2017 году и в плановом периоде 2018 - 2019 годов из бюджета Ступинского муниципального района предоставляютс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на возмещение расходов по организации отдыха, оздоровления детей и подростков, проживающих в Ступинском муниципальном районе, в период школьных каникул в 2017 год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озмещение расходов по оплате проезда на междугородном транспорте организованных групп детей Ступинского муниципального района к местам отдыха и обратно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озмещение затрат по информированию  населения о деятельности органов местного самоуправления путем изготовления и распространения программ радиовещания  на территории Ступин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озмещение затрат по опубликованию (обнародованию) муниципальных правовых актов и иной официальной информации органов местного самоуправления Ступин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возмещение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, связанных с приобретением оборудования в целях создания и (или) развития либо модернизации производства товаров (работ, услуг) субъектам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условия предоставления указанных расходов устанавливаются постановлением администрации Ступинского муниципального район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3. Установить, что в 2017 году в соответствии со статьей 93.2 Бюджетного кодекса Российской Федерации проводится реструктуризация обязательств (задолженности) по бюджетным кредитам, предоставленным ранее юридическим лицам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д реструктуризацией обязательств (задолженности) по бюджетному кредиту понимается основанное на соглашении предоставление отсрочек, рассрочек исполнения обязательств, а также прекращение первоначального обязательства с заменой его другим обязательством между теми же лицами, предусматривающими иной предмет или способ исполнения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труктуризации не подлежит задолженность по бюджетным кредитам, подлежащая взысканию на основании решения суда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труктуризация обязательств (задолженности) по бюджетному кредиту проводится при условии предоставления юридическим лицом обоснования реструктуриз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рядок </w:t>
      </w:r>
      <w:r>
        <w:rPr>
          <w:rFonts w:cs="Arial" w:ascii="Arial" w:hAnsi="Arial"/>
          <w:sz w:val="24"/>
          <w:szCs w:val="24"/>
        </w:rPr>
        <w:t>реструктуризации обязательств (задолженности) по бюджетному кредиту ус</w:t>
      </w:r>
      <w:r>
        <w:rPr>
          <w:rFonts w:cs="Arial" w:ascii="Arial" w:hAnsi="Arial"/>
          <w:color w:val="000000"/>
          <w:sz w:val="24"/>
          <w:szCs w:val="24"/>
        </w:rPr>
        <w:t>танавливается постановлением  администрации Ступ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4. Утвердить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ъемы межбюджетных трансфертов, предоставляемых бюджетам городских и сельских поселений Ступинского муниципального района из бюджета Ступинского муниципального района, на 2017 год согласно приложению № 12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бъемы межбюджетных трансфертов, предоставляемых бюджетам городских и сельских поселений Ступинского муниципального района из бюджета Ступинского муниципального района, на плановый период 2018-2019 годов согласно приложению № 13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бъемы межбюджетных трансфертов, получаемых бюджетом  Ступинского муниципального района из бюджетов городских и сельских поселений Ступинского муниципального района, на 2017 год согласно приложению № 14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бъемы межбюджетных трансфертов, получаемых бюджетом  Ступинского муниципального района из бюджетов городских и сельских поселений Ступинского муниципального района, на плановый период 2018-2019 годов согласно приложению № 15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5. Установить размер резервного фонда администрации Ступинского муниципального района на 2017 год в сумме 20000,0 тыс.руб., на 2018 год в сумме  20000,0 тыс.руб., на 2019 год в сумме  20000,0 тыс.руб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резервного фонда производится в соответствии с Порядком использования бюджетных ассигнований резервного фонда администрации Ступинского муниципального района, утвержденным постановлением администрации Ступинского муниципального района.</w:t>
      </w:r>
    </w:p>
    <w:p>
      <w:pPr>
        <w:pStyle w:val="ConsPlus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16. Утвердить объем бюджетных ассигнований муниципального дорожного фонда Ступинского муниципального района на 2017 год в сумме 193520,8 тыс. рублей, на 2018 год в сумме 199374,7 тыс. рублей, на 2019 год в сумме 189750,9 тыс. рубле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Утвердить верхний предел муниципального долга Ступинского муниципального района по состоянию на 1 января 2018 года в размере 230000,0 тыс. рублей, в том числе верхний предел долга по муниципальным гарантиям Ступинского муниципального района – 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8. Утвердить верхний предел муниципального долга Ступинского муниципального района на 1 января 2019 года в размере 230000,0 тыс. рублей, в том числе верхний предел долга по муниципальным гарантиям Ступинского муниципального района – 0 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9. Утвердить верхний предел муниципального долга Ступинского муниципального района по состоянию на 1 января 2020 года в размере 230000,0 тыс. рублей, в том числе верхний предел долга по муниципальным гарантиям Ступинского муниципального района – 0 тыс. рубл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Утвердить предельный объем муниципального долга Ступинского муниципального района на 2017 год в размере 616090,0 тыс. рублей, на 2018 год в размере 612921,0 тыс. рублей и на 2019 год в размере 619591,0 тыс. 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1. Утвердить объем расходов бюджета Ступинского муниципального района на обслуживание муниципального долга Ступинского муниципального района на 2017 год в размере 35000,0 тыс. рублей, на 2018 год в размере 35000,0 тыс. рублей и на 2019 год в размере 35000,0 тыс. рубле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Установить предельный объем муниципальных заимствований Ступинского муниципального района в течение 2017 года  в сумме 160000,0  тыс. руб., в течение 2018 года в сумме 70000,0 тыс.руб., в течение 2019 года в сумме 160000,0 тыс.руб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23. Утверди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hyperlink r:id="rId5">
        <w:r>
          <w:rPr>
            <w:rStyle w:val="InternetLink"/>
            <w:rFonts w:cs="Arial" w:ascii="Arial" w:hAnsi="Arial"/>
            <w:bCs/>
            <w:sz w:val="24"/>
            <w:szCs w:val="24"/>
          </w:rPr>
          <w:t>программу</w:t>
        </w:r>
      </w:hyperlink>
      <w:r>
        <w:rPr>
          <w:rFonts w:cs="Arial" w:ascii="Arial" w:hAnsi="Arial"/>
          <w:bCs/>
          <w:sz w:val="24"/>
          <w:szCs w:val="24"/>
        </w:rPr>
        <w:t xml:space="preserve"> муниципальных внутренних заимствований </w:t>
      </w:r>
      <w:r>
        <w:rPr>
          <w:rFonts w:cs="Arial" w:ascii="Arial" w:hAnsi="Arial"/>
          <w:sz w:val="24"/>
          <w:szCs w:val="24"/>
        </w:rPr>
        <w:t xml:space="preserve">Ступинского муниципального района </w:t>
      </w:r>
      <w:r>
        <w:rPr>
          <w:rFonts w:cs="Arial" w:ascii="Arial" w:hAnsi="Arial"/>
          <w:bCs/>
          <w:sz w:val="24"/>
          <w:szCs w:val="24"/>
        </w:rPr>
        <w:t xml:space="preserve">на 2017 год согласно </w:t>
      </w:r>
      <w:r>
        <w:rPr>
          <w:rFonts w:cs="Arial" w:ascii="Arial" w:hAnsi="Arial"/>
          <w:bCs/>
          <w:sz w:val="24"/>
          <w:szCs w:val="24"/>
          <w:shd w:fill="FFFFFF" w:val="clear"/>
        </w:rPr>
        <w:t>приложению №16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shd w:fill="FFFFFF" w:val="clear"/>
        </w:rPr>
        <w:t xml:space="preserve">- </w:t>
      </w:r>
      <w:hyperlink r:id="rId6">
        <w:r>
          <w:rPr>
            <w:rStyle w:val="InternetLink"/>
            <w:rFonts w:cs="Arial" w:ascii="Arial" w:hAnsi="Arial"/>
            <w:bCs/>
            <w:sz w:val="24"/>
            <w:szCs w:val="24"/>
          </w:rPr>
          <w:t>программу</w:t>
        </w:r>
      </w:hyperlink>
      <w:r>
        <w:rPr>
          <w:rFonts w:cs="Arial" w:ascii="Arial" w:hAnsi="Arial"/>
          <w:bCs/>
          <w:sz w:val="24"/>
          <w:szCs w:val="24"/>
        </w:rPr>
        <w:t xml:space="preserve"> муниципальных внутренних заимствований </w:t>
      </w:r>
      <w:r>
        <w:rPr>
          <w:rFonts w:cs="Arial" w:ascii="Arial" w:hAnsi="Arial"/>
          <w:sz w:val="24"/>
          <w:szCs w:val="24"/>
        </w:rPr>
        <w:t>Ступин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на</w:t>
      </w:r>
      <w:r>
        <w:rPr>
          <w:rFonts w:cs="Arial" w:ascii="Arial" w:hAnsi="Arial"/>
          <w:sz w:val="24"/>
          <w:szCs w:val="24"/>
        </w:rPr>
        <w:t xml:space="preserve"> плановый период 2018 - 2019 годов </w:t>
      </w:r>
      <w:r>
        <w:rPr>
          <w:rFonts w:cs="Arial" w:ascii="Arial" w:hAnsi="Arial"/>
          <w:bCs/>
          <w:sz w:val="24"/>
          <w:szCs w:val="24"/>
        </w:rPr>
        <w:t xml:space="preserve">согласно </w:t>
      </w:r>
      <w:r>
        <w:rPr>
          <w:rFonts w:cs="Arial" w:ascii="Arial" w:hAnsi="Arial"/>
          <w:bCs/>
          <w:sz w:val="24"/>
          <w:szCs w:val="24"/>
          <w:shd w:fill="FFFFFF" w:val="clear"/>
        </w:rPr>
        <w:t>приложению №17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hyperlink r:id="rId7">
        <w:r>
          <w:rPr>
            <w:rStyle w:val="InternetLink"/>
            <w:rFonts w:cs="Arial" w:ascii="Arial" w:hAnsi="Arial"/>
            <w:bCs/>
            <w:sz w:val="24"/>
            <w:szCs w:val="24"/>
          </w:rPr>
          <w:t>источники</w:t>
        </w:r>
      </w:hyperlink>
      <w:r>
        <w:rPr>
          <w:rFonts w:cs="Arial" w:ascii="Arial" w:hAnsi="Arial"/>
          <w:bCs/>
          <w:sz w:val="24"/>
          <w:szCs w:val="24"/>
        </w:rPr>
        <w:t xml:space="preserve"> внутреннего финансирования дефицита бюджета </w:t>
      </w:r>
      <w:r>
        <w:rPr>
          <w:rFonts w:cs="Arial" w:ascii="Arial" w:hAnsi="Arial"/>
          <w:sz w:val="24"/>
          <w:szCs w:val="24"/>
        </w:rPr>
        <w:t>Ступин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на 2017 год согласно </w:t>
      </w:r>
      <w:r>
        <w:rPr>
          <w:rFonts w:cs="Arial" w:ascii="Arial" w:hAnsi="Arial"/>
          <w:bCs/>
          <w:sz w:val="24"/>
          <w:szCs w:val="24"/>
          <w:shd w:fill="FFFFFF" w:val="clear"/>
        </w:rPr>
        <w:t>приложению №18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 xml:space="preserve">- </w:t>
      </w:r>
      <w:hyperlink r:id="rId8">
        <w:r>
          <w:rPr>
            <w:rStyle w:val="InternetLink"/>
            <w:rFonts w:cs="Arial" w:ascii="Arial" w:hAnsi="Arial"/>
            <w:bCs/>
            <w:sz w:val="24"/>
            <w:szCs w:val="24"/>
          </w:rPr>
          <w:t>источники</w:t>
        </w:r>
      </w:hyperlink>
      <w:r>
        <w:rPr>
          <w:rFonts w:cs="Arial" w:ascii="Arial" w:hAnsi="Arial"/>
          <w:bCs/>
          <w:sz w:val="24"/>
          <w:szCs w:val="24"/>
        </w:rPr>
        <w:t xml:space="preserve"> внутреннего финансирования дефицита бюджета </w:t>
      </w:r>
      <w:r>
        <w:rPr>
          <w:rFonts w:cs="Arial" w:ascii="Arial" w:hAnsi="Arial"/>
          <w:sz w:val="24"/>
          <w:szCs w:val="24"/>
        </w:rPr>
        <w:t>Ступин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на </w:t>
      </w:r>
      <w:r>
        <w:rPr>
          <w:rFonts w:cs="Arial" w:ascii="Arial" w:hAnsi="Arial"/>
          <w:sz w:val="24"/>
          <w:szCs w:val="24"/>
        </w:rPr>
        <w:t xml:space="preserve">плановый период 2018 - 2019 годов </w:t>
      </w:r>
      <w:r>
        <w:rPr>
          <w:rFonts w:cs="Arial" w:ascii="Arial" w:hAnsi="Arial"/>
          <w:bCs/>
          <w:sz w:val="24"/>
          <w:szCs w:val="24"/>
        </w:rPr>
        <w:t xml:space="preserve">согласно </w:t>
      </w:r>
      <w:r>
        <w:rPr>
          <w:rFonts w:cs="Arial" w:ascii="Arial" w:hAnsi="Arial"/>
          <w:bCs/>
          <w:sz w:val="24"/>
          <w:szCs w:val="24"/>
          <w:shd w:fill="FFFFFF" w:val="clear"/>
        </w:rPr>
        <w:t>приложению №19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4. Утвердить заключение в 2017 году администрацией Ступинского муниципального района от имени Ступинского муниципального района  муниципальных контрактов (кредитных договоров (соглашений) на оказание услуг по предоставлению Ступинскому муниципальному району кредитов в 2017 году на следующих условиях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- предельная сумма кредита по одному муниципальному контракту (кредитному договору (соглашению) – до 120000,0 тыс.руб. (включительн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86" w:leader="none"/>
        </w:tabs>
        <w:autoSpaceDE w:val="false"/>
        <w:spacing w:lineRule="auto" w:line="360"/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>процентная ставка – определяется по итогам открытых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кредитов Ступинскому муниципальному району в 2017 году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86" w:leader="none"/>
        </w:tabs>
        <w:autoSpaceDE w:val="false"/>
        <w:spacing w:lineRule="auto" w:line="360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огашения кредита – до трех лет со дня заключения соответствующего муниципального контракта (кредитного договора (соглаше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86" w:leader="none"/>
        </w:tabs>
        <w:autoSpaceDE w:val="false"/>
        <w:spacing w:lineRule="auto" w:line="360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 использования кредита - погашение муниципальных долговых обязательств Ступинского муниципального района;</w:t>
      </w:r>
    </w:p>
    <w:p>
      <w:pPr>
        <w:pStyle w:val="ConsPlusNormal"/>
        <w:numPr>
          <w:ilvl w:val="0"/>
          <w:numId w:val="0"/>
        </w:numPr>
        <w:shd w:fill="FFFFFF" w:val="clear"/>
        <w:spacing w:lineRule="auto" w:line="360"/>
        <w:ind w:firstLine="2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sz w:val="24"/>
          <w:szCs w:val="24"/>
        </w:rPr>
        <w:t>возможность досрочного полного и (или) частичного погашения креди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Установить, что в 2017 году из бюджета Ступинского муниципального района осуществляется погашение кредиторской задолженности распорядителей  и получателей средств бюджета Ступинского муниципального района за 2016 год в пределах средств, предусмотренных в бюджете Ступинского муниципального района на 2017 год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6. Установить, что в 2017 году и плановом периоде 2018 и 2019 годов остаток субсидии на выполнение муниципального задания муниципальными бюджетными и автономными учреждениями в объеме, соответствующем не достигнутым показателям муниципального задания указанными учреждениями, подлежит возврату в бюджет Ступ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7. Опубликовать настоящее решение в установленном порядке.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. Со дня вступления в силу до 1 января 2017 года настоящее решение применяется в целях обеспечения исполнения бюджета Ступинского муниципального района в 2017 году.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Глава Ступинского муниципального района                                                           П.И.Челпан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иза: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постоянной 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епутатской комиссии                                                                          Т.А.Верещагина                                                                                               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____»____________2016г.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color w:val="000000"/>
        </w:rPr>
        <w:t>Разослать: в дело-2, финуправление-4, КСП-1, управление образования-1, комитет по культуре,физкультуре-1, управление ЖКХ-1, УСА-1, бухгалтерия администрации-1,  управление по развитию сельской территории-1, управление автодорог-1, отдел ГОЧС -1, отдел по моб.подготовке-1, отдел тер.безопасности-1, комитет по экономике-1, комитет по имуществу-1, комитет по правовой работе-1.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т согласования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вета депутатов Ступинского муниципального района</w:t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  <w:szCs w:val="24"/>
        </w:rPr>
        <w:t>«Об утверждении бюджета  Ступинского муниципального района на 2017 год и на плановый период 2018-2019 годов”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Проект представлен: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keepLines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м.руководителя администрации</w:t>
      </w:r>
    </w:p>
    <w:p>
      <w:pPr>
        <w:pStyle w:val="Normal"/>
        <w:keepLines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упинского муниципального района-</w:t>
      </w:r>
    </w:p>
    <w:p>
      <w:pPr>
        <w:pStyle w:val="Normal"/>
        <w:keepLines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чальник Ступинского финуправления                                                           Н.А.Козлова</w:t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«_________»___________________2016г.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Проект согласован:</w:t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седатель комитета по правовой работе администрации </w:t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Ступинского муниципального района         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«_________»___________________2016г.                                                                   Н.Г.Кепова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Исполнитель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бюджетного отдел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Ступинского финансового управления                                                                        Т.П.Стрижак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«_______»_______________2016г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. 64 -2-21-69</w:t>
      </w:r>
    </w:p>
    <w:p>
      <w:pPr>
        <w:pStyle w:val="Normal"/>
        <w:keepLines/>
        <w:widowControl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pacing w:lineRule="exact" w:line="660"/>
        <w:jc w:val="cent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ind w:left="426" w:hanging="42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6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76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D69C71BBB9420ABD460832CEB150212B947ED4D9F9D82DD50384C9F384BF5FFA2EFBEB599E96617IDeBL" TargetMode="External"/><Relationship Id="rId4" Type="http://schemas.openxmlformats.org/officeDocument/2006/relationships/hyperlink" Target="consultantplus://offline/ref=AD69C71BBB9420ABD460832CEB150212B947ED4D9F9D82DD50384C9F384BF5FFA2EFBEB599E76F17IDeDL" TargetMode="External"/><Relationship Id="rId5" Type="http://schemas.openxmlformats.org/officeDocument/2006/relationships/hyperlink" Target="consultantplus://offline/ref=9E0C02F7DCCB17649D4F929C4D3C6C51E8DDB399617E167746F2F0C1B487B2028A494450DBE75A47v8d5O" TargetMode="External"/><Relationship Id="rId6" Type="http://schemas.openxmlformats.org/officeDocument/2006/relationships/hyperlink" Target="consultantplus://offline/ref=9E0C02F7DCCB17649D4F929C4D3C6C51E8DDB399617E167746F2F0C1B487B2028A494450DBE75A47v8d5O" TargetMode="External"/><Relationship Id="rId7" Type="http://schemas.openxmlformats.org/officeDocument/2006/relationships/hyperlink" Target="consultantplus://offline/ref=9E0C02F7DCCB17649D4F929C4D3C6C51E8DDB399617E167746F2F0C1B487B2028A494450DBE75A4Av8d4O" TargetMode="External"/><Relationship Id="rId8" Type="http://schemas.openxmlformats.org/officeDocument/2006/relationships/hyperlink" Target="consultantplus://offline/ref=9E0C02F7DCCB17649D4F929C4D3C6C51E8DDB399617E167746F2F0C1B487B2028A494450DBE75A4Av8d4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е Совета депутатов СМР.dot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12:00Z</dcterms:created>
  <dc:creator>bd</dc:creator>
  <dc:description/>
  <cp:keywords/>
  <dc:language>en-US</dc:language>
  <cp:lastModifiedBy>bd</cp:lastModifiedBy>
  <cp:lastPrinted>2016-11-02T15:59:00Z</cp:lastPrinted>
  <dcterms:modified xsi:type="dcterms:W3CDTF">2016-11-02T14:40:00Z</dcterms:modified>
  <cp:revision>87</cp:revision>
  <dc:subject/>
  <dc:title> </dc:title>
</cp:coreProperties>
</file>