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   №  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Default"/>
              <w:jc w:val="both"/>
              <w:rPr>
                <w:b/>
                <w:b/>
                <w:sz w:val="34"/>
              </w:rPr>
            </w:pPr>
            <w:r>
              <w:rPr/>
              <w:t xml:space="preserve">О мерах социальной поддержки сотрудников 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х возложенные на войска национальной гвардии обязанности по охране общественного порядка и </w:t>
            </w:r>
            <w:r>
              <w:rPr>
                <w:spacing w:val="-6"/>
              </w:rPr>
              <w:t>обеспечению общественной безопасно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0" w:name="_Hlk210378881"/>
      <w:bookmarkEnd w:id="0"/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20.03.2025 №33-Ф3 «Об общих принципах организации местного самоуправления в единой системе публичной власти», </w:t>
      </w:r>
      <w:r>
        <w:rPr>
          <w:rFonts w:cs="Arial" w:ascii="Arial" w:hAnsi="Arial"/>
          <w:sz w:val="24"/>
          <w:szCs w:val="24"/>
        </w:rPr>
        <w:t xml:space="preserve">частью 1.1 статьи 30 Федерального закона от 03.07.2016 №226-ФЗ «О войсках национальной гвардии Российской Федерации», </w:t>
      </w:r>
      <w:r>
        <w:rPr>
          <w:rFonts w:cs="Arial" w:ascii="Arial" w:hAnsi="Arial"/>
          <w:color w:val="000000"/>
          <w:sz w:val="24"/>
          <w:szCs w:val="24"/>
        </w:rPr>
        <w:t xml:space="preserve">уставом городского округа Ступин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Московской области Совет депутатов городского округа Ступино Московской области </w:t>
      </w:r>
    </w:p>
    <w:p>
      <w:pPr>
        <w:pStyle w:val="Normal"/>
        <w:keepLines/>
        <w:widowControl w:val="false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bookmarkStart w:id="1" w:name="_Hlk210378881"/>
      <w:bookmarkStart w:id="2" w:name="_Hlk210378881"/>
      <w:bookmarkEnd w:id="2"/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дополнительные меры социальной поддержки в виде ежемесячных выплат не более чем пятнадцати сотрудникам 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, в размере 11500 рублей каждом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Порядок предоставления мер социальной поддержки сотрудникам 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,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выплаты, указанные в пункте 1 настоящего решения, осуществляются с учетом части 5 статьи 15 Федерального закона от 29.10.2024 №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ить настоящее решение главе городского округа Ступино Московской области Мужальских С.Г. для подписания и обнарод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о дня его официального опубликования, распространяется на правоотношения, возникшие с 01 ноября 2025 года, и действует по 31.12.2025 года. 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городского округа Ступино                              Председатель Совета депутато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городского округа Ступи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 С.Г. Мужальских                                ________________А.Н. Сухачев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седатель постоянной комиссии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этике, противодействию коррупции и охране окружающей сред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«___»________________________ 202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постоянной комиссии по вопросам муниципальной собственности, экономики, финансов, муниципального хозяйства, жилищного строительства и предпринимательства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«___»________________________ 202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имофеев И.В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Лебедев С.Н.</w:t>
            </w:r>
          </w:p>
        </w:tc>
      </w:tr>
    </w:tbl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ослать: в дело – 1, прокуратура – 1, финуправление – 1, отдел содействия социальной защите и здравоохранению - 1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107 Morshagina</cp:lastModifiedBy>
  <cp:lastPrinted>2025-10-03T15:43:00Z</cp:lastPrinted>
  <dcterms:modified xsi:type="dcterms:W3CDTF">2025-10-22T06:32:00Z</dcterms:modified>
  <cp:revision>170</cp:revision>
  <dc:subject/>
  <dc:title> </dc:title>
</cp:coreProperties>
</file>