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   №  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 внесении изменений в решение Совета депутатов городского округа Ступино Московской област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20.12.2024 №307/31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О бюджете городского округа Ступино Московской области на 2025 год и на плановый период 2026-2027 годов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главо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20.12.2024 №307/3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5 год и на плановый период 2026-2027 годов»,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20.12.2024 №307/31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25 год и на плановый период 2026-2027 годов»</w:t>
      </w:r>
      <w:r>
        <w:rPr>
          <w:rFonts w:cs="Arial" w:ascii="Arial" w:hAnsi="Arial"/>
          <w:sz w:val="24"/>
          <w:szCs w:val="24"/>
        </w:rPr>
        <w:t xml:space="preserve"> (далее – Решение)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1.  в пункте 1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1.1. в подпункте «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1.1. число «13 513 242,3» заменить числом «14 010 307,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1.1.2. число «5 991 780,7» заменить числом «7 521 461,5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1.2. в подпункте «б» число «13 904 944,5» заменить числом «14 644 966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3. в подпункте «в» число «391 702,2» заменить числом «634 658,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 в пункте 14 число «913 360,0» заменить числом «948 000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в пункте 15 число «913 360,0» заменить числом «948 000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в пункте 16 число «913 360,0» заменить числом «948 000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 в пункте 19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1. число «729 640,0» заменить числом «1 199 000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2. число «890 860,0» заменить числом «1 325 500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3. число «913 360,0» заменить числом «1 348 000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иложение 1 «Поступления доходов в бюджет городского округа Ступино Московской области на 2025 год и на плановый период 2026-2027 годов» к Решению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7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Ступино Московской области на 2025 год и на плановый период 2026-2027 годов» к Решению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8. приложение 3 «Ведомственная структура расходов бюджета городского округа Ступино Московской области на 2025 год и на плановый период 2026-2027 годов» к Решению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приложение 4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на плановый период 2026-2027 годов» к Решению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0. </w:t>
      </w:r>
      <w:r>
        <w:rPr>
          <w:rFonts w:cs="Arial" w:ascii="Arial" w:hAnsi="Arial"/>
          <w:bCs/>
          <w:sz w:val="24"/>
          <w:szCs w:val="24"/>
        </w:rPr>
        <w:t xml:space="preserve">приложение 5 «Программа муниципальных внутренних заимствований                                                                                                    городского округа Ступино Московской области на 2025 год и на плановый период 2026-2027 годов» </w:t>
      </w:r>
      <w:r>
        <w:rPr>
          <w:rFonts w:cs="Arial" w:ascii="Arial" w:hAnsi="Arial"/>
          <w:sz w:val="24"/>
          <w:szCs w:val="24"/>
        </w:rPr>
        <w:t>к Решению изложить в редакции согласно приложению 5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11. приложение 6 «Программа муниципальных гарантий </w:t>
      </w:r>
      <w:r>
        <w:rPr>
          <w:rFonts w:cs="Arial" w:ascii="Arial" w:hAnsi="Arial"/>
          <w:color w:val="000000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sz w:val="24"/>
          <w:szCs w:val="24"/>
        </w:rPr>
        <w:t xml:space="preserve">Московской области на 2025 год и на плановый период 2026 - 2027 годов» </w:t>
      </w:r>
      <w:r>
        <w:rPr>
          <w:rFonts w:cs="Arial" w:ascii="Arial" w:hAnsi="Arial"/>
          <w:sz w:val="24"/>
          <w:szCs w:val="24"/>
        </w:rPr>
        <w:t>к Решению признать утратившим силу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. приложение 7 «</w:t>
      </w:r>
      <w:r>
        <w:rPr>
          <w:rFonts w:cs="Arial" w:ascii="Arial" w:hAnsi="Arial"/>
          <w:bCs/>
          <w:sz w:val="24"/>
          <w:szCs w:val="24"/>
        </w:rPr>
        <w:t>Источники внутреннего финансирования дефицита бюджета городского округа Ступино Московской области на 2025 год и на плановый период 2026-2027 годов</w:t>
      </w:r>
      <w:r>
        <w:rPr>
          <w:rFonts w:cs="Arial" w:ascii="Arial" w:hAnsi="Arial"/>
          <w:sz w:val="24"/>
          <w:szCs w:val="24"/>
        </w:rPr>
        <w:t>» к Решению изложить в редакции согласно приложению 6 к настоящему реше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настоящее решение главе городского округа Ступино Московской области Мужальских С.Г. для подписания и обнародования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городского округа Ступино                              Председатель Совета депутато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городского округа Ступи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 С.Г. Мужальских                                ________________А.Н. Сухачев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за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остоянной комиссии по вопросам муниципальной собственности, экономики, финансов, муниципального хозяйства, жилищного строительства и предпринимательства «___»____________________ 20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бедев С.Н.</w:t>
            </w:r>
          </w:p>
        </w:tc>
      </w:tr>
    </w:tbl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Разослать: в дело – 1, прокуратура – 1, финуправление - 3, КСП – 1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StrizhakTP</cp:lastModifiedBy>
  <cp:lastPrinted>2025-02-07T14:19:00Z</cp:lastPrinted>
  <dcterms:modified xsi:type="dcterms:W3CDTF">2025-02-07T11:21:00Z</dcterms:modified>
  <cp:revision>107</cp:revision>
  <dc:subject/>
  <dc:title> </dc:title>
</cp:coreProperties>
</file>